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 04 апре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Миром правит доброта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hd w:fill="FFFFFF" w:val="clear"/>
        </w:rPr>
      </w:pPr>
      <w:r>
        <w:rPr>
          <w:rFonts w:ascii="Times New Roman" w:hAnsi="Times New Roman"/>
          <w:b/>
        </w:rPr>
        <w:t>Цель:</w:t>
      </w:r>
      <w:r>
        <w:rPr>
          <w:color w:val="333333"/>
          <w:shd w:fill="FFFFFF" w:val="clear"/>
        </w:rPr>
        <w:t xml:space="preserve"> </w:t>
      </w:r>
      <w:r>
        <w:rPr>
          <w:rFonts w:ascii="Times New Roman" w:hAnsi="Times New Roman"/>
          <w:color w:val="000000"/>
          <w:shd w:fill="FFFFFF" w:val="clear"/>
        </w:rPr>
        <w:t>Способствовать включению детей в систему социальных отношений, приобщая их к элементарным общепринятым нормам и правилам взаимоотношения со сверстниками и взрослыми. Побуждать детей к добрым поступкам, учить сотрудничать, сопереживать, проявлять заботу и внимание к окружающ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color w:val="000000"/>
          <w:shd w:fill="FFFFFF" w:val="clear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  <w:color w:val="000000"/>
          <w:shd w:fill="FFFFFF" w:val="clear"/>
        </w:rPr>
        <w:t>Практическая мастерская «Улыбка» – изготовление флаеров «Подари улыбку прохожему!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ренняя гимнастика </w:t>
            </w:r>
            <w:r>
              <w:rPr>
                <w:b/>
                <w:sz w:val="22"/>
                <w:szCs w:val="22"/>
              </w:rPr>
              <w:t xml:space="preserve">                       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1010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10101"/>
                <w:sz w:val="22"/>
                <w:szCs w:val="22"/>
              </w:rPr>
              <w:t xml:space="preserve">Беседа «Что значит «Добрые поступки?»». Цель: формировать способы речевого развития, дать понять, что добрые поступки вызывают подобную ответную реакцию.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М\п игра «Кто позвал?» Цель: развивать у детей слуховое восприятие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0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Д\и «Волшебный художник». Цель: развивать зрительное восприятие, воображение.</w:t>
            </w:r>
          </w:p>
          <w:p>
            <w:pPr>
              <w:pStyle w:val="C190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  <w:shd w:fill="F9FAFA" w:val="clear"/>
              </w:rPr>
              <w:t>Предложить Алене, Кате У., из геометрических фигур составить фигуры. Цель: развивать воображение, логическое мышле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 xml:space="preserve">Воспитывать привычку насухо вытирать руки, пользуясь индивидуальным полотенцем. 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Д\и « Это плохо или хорошо?». Цель: самостоятельно понимать мотивы поведения и соотносить эти мотивы с существующими нормами повед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81818"/>
                <w:sz w:val="22"/>
                <w:szCs w:val="22"/>
              </w:rPr>
            </w:pPr>
            <w:r>
              <w:rPr>
                <w:color w:val="181818"/>
                <w:sz w:val="22"/>
                <w:szCs w:val="22"/>
              </w:rPr>
              <w:t xml:space="preserve"> </w:t>
            </w:r>
            <w:r>
              <w:rPr>
                <w:color w:val="181818"/>
                <w:sz w:val="22"/>
                <w:szCs w:val="22"/>
              </w:rPr>
              <w:t>Игра-ситуация «Защитим слабого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81818"/>
                <w:sz w:val="22"/>
                <w:szCs w:val="22"/>
              </w:rPr>
            </w:pPr>
            <w:r>
              <w:rPr>
                <w:color w:val="181818"/>
                <w:sz w:val="22"/>
                <w:szCs w:val="22"/>
              </w:rPr>
              <w:t>Цель: развивать исполнительские навыки в этюдах и играх; предоставлять возможность выбора роли; выразительному движению в разминках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0" w:before="0" w:after="0"/>
              <w:textAlignment w:val="baselin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 xml:space="preserve">развивать начальные представления о дружеских и доброжелательных взаимоотношениях с элементарными правилами поведения, 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0" w:before="0" w:after="0"/>
              <w:textAlignment w:val="baselin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 xml:space="preserve">этикой общения и приветствиями; формировать такие качества, как сочувствие, отзывчивость, доброта; воспитывать доброжелательные 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0" w:before="0" w:after="0"/>
              <w:textAlignment w:val="baselin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тношения между детьми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Консультация «Наши добрые дела!»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Style w:val="C0"/>
                <w:rFonts w:ascii="Times New Roman" w:hAnsi="Times New Roman"/>
                <w:b/>
                <w:color w:val="000000"/>
              </w:rPr>
              <w:t xml:space="preserve">Развитие речи. </w:t>
            </w:r>
            <w:r>
              <w:rPr>
                <w:rFonts w:ascii="Times New Roman" w:hAnsi="Times New Roman"/>
              </w:rPr>
              <w:t>Сказка Д. Мамина-Сибиряка «Сказка про Комара Комаровича Длинный нос и про Мохнатого Мишу – Короткий хвост».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культура: </w:t>
            </w:r>
            <w:r>
              <w:rPr>
                <w:sz w:val="22"/>
                <w:szCs w:val="22"/>
              </w:rPr>
              <w:t>по плану инструктора по физ. культуре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10101"/>
                <w:sz w:val="22"/>
                <w:szCs w:val="22"/>
                <w:shd w:fill="F9FAFA" w:val="clear"/>
              </w:rPr>
            </w:pPr>
            <w:r>
              <w:rPr>
                <w:color w:val="010101"/>
                <w:sz w:val="22"/>
                <w:szCs w:val="22"/>
                <w:shd w:fill="F9FAFA" w:val="clear"/>
              </w:rPr>
              <w:t>Наблюдение за работой дворника. Обсудить назначение различных трудовых операций, технику выполнения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  <w:shd w:fill="F9FAFA" w:val="clear"/>
              </w:rPr>
              <w:t>П\и «Подбрось – поймай». Цель: развивать умения у детей бросать и ловить мяч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10101"/>
                <w:sz w:val="22"/>
                <w:szCs w:val="22"/>
                <w:shd w:fill="F9FAFA" w:val="clear"/>
              </w:rPr>
            </w:pPr>
            <w:r>
              <w:rPr>
                <w:color w:val="010101"/>
                <w:sz w:val="22"/>
                <w:szCs w:val="22"/>
                <w:shd w:fill="F9FAFA" w:val="clear"/>
              </w:rPr>
              <w:t>Игровое упражнение «Белые медведи». Цель: упражнять детей в умении ходить на наружной стороне стоп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  <w:shd w:fill="F9FAFA" w:val="clear"/>
              </w:rPr>
              <w:t>Богдан, Дания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  <w:shd w:fill="F9FAFA" w:val="clear"/>
              </w:rPr>
              <w:t>Разучивание потешки «Раз, 2, 3, 4, 5, Собираемся гулять, завязала Катенька шарфик полосатенький, наденем на ножки, валенки, сапожки и пойдем скорей гулять, прыгать, бегать и гулять». Цель: развивать умение самостоятельно одеваться на прогулку в определенной последова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10101"/>
                <w:sz w:val="22"/>
                <w:szCs w:val="22"/>
                <w:shd w:fill="F9FAFA" w:val="clear"/>
              </w:rPr>
            </w:pPr>
            <w:r>
              <w:rPr>
                <w:color w:val="010101"/>
                <w:sz w:val="22"/>
                <w:szCs w:val="22"/>
                <w:shd w:fill="F9FAFA" w:val="clear"/>
              </w:rPr>
              <w:t>Трудовое поручение: подмести скамеечки, постройки от снега. Цель: развивать умения использовать орудие труда по назначению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  <w:shd w:fill="F9FAFA" w:val="clear"/>
              </w:rPr>
              <w:t xml:space="preserve"> </w:t>
            </w:r>
            <w:r>
              <w:rPr>
                <w:color w:val="010101"/>
                <w:sz w:val="22"/>
                <w:szCs w:val="22"/>
                <w:shd w:fill="F9FAFA" w:val="clear"/>
              </w:rPr>
              <w:t>Игровое упражнение «Снежинки». Цель: развивать координацию движ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0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Объявить конкурс среди детей на самого воспитанного и доброго ребенка. Награждение медалью в конце недели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10101"/>
                <w:shd w:fill="F9FAFA" w:val="clear"/>
              </w:rPr>
            </w:pPr>
            <w:r>
              <w:rPr>
                <w:rFonts w:ascii="Times New Roman" w:hAnsi="Times New Roman"/>
                <w:color w:val="010101"/>
                <w:shd w:fill="F9FAFA" w:val="clear"/>
              </w:rPr>
              <w:t>Оздоровительная гимнастика после дневного сна.  Закаливание. Хождение по дорожкам массажным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10101"/>
                <w:shd w:fill="F9FAFA" w:val="clear"/>
              </w:rPr>
              <w:t>Игровое упражнение «Я поступаю хорошо». Цель: закрепить представления о культуре отношений между людь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альчиковая игра «Сороконожка». Цель: развитие ММР (Максим, Маша 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  <w:shd w:fill="F9FAFA" w:val="clear"/>
              </w:rPr>
              <w:t>Разучивание потешки «На того, кто ест опрятно, и смотреть всегда приятно, мы всегда едим красиво, после скажем всем «спасибо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  <w:shd w:fill="F9FAFA" w:val="clear"/>
              </w:rPr>
              <w:t>Просмотр мультфильма «Смешарики. Цикл «Добрые слова». Цель: развивать у детей умение давать самостоятельно оценку отрицательным действиям героев мультфильм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  <w:shd w:fill="F9FAFA" w:val="clear"/>
              </w:rPr>
              <w:t>П\и «Подбрось – поймай». Цель: развивать умения у детей бросать и ловить мяч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вторник</w:t>
        <w:tab/>
        <w:t>Дата: 05 февра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Миром правит доброта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hd w:fill="FFFFFF" w:val="clear"/>
        </w:rPr>
      </w:pPr>
      <w:r>
        <w:rPr>
          <w:rFonts w:ascii="Times New Roman" w:hAnsi="Times New Roman"/>
          <w:b/>
        </w:rPr>
        <w:t>Цель</w:t>
      </w:r>
      <w:r>
        <w:rPr>
          <w:rFonts w:ascii="Times New Roman" w:hAnsi="Times New Roman"/>
          <w:b/>
          <w:sz w:val="18"/>
          <w:szCs w:val="18"/>
        </w:rPr>
        <w:t>:</w:t>
      </w:r>
      <w:r>
        <w:rPr>
          <w:rFonts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ascii="Times New Roman" w:hAnsi="Times New Roman"/>
          <w:color w:val="000000"/>
          <w:shd w:fill="FFFFFF" w:val="clear"/>
        </w:rPr>
        <w:t>Способствовать включению детей в систему социальных отношений, приобщая их к элементарным общепринятым нормам и правилам взаимоотношения со сверстниками и взрослыми. Побуждать детей к добрым поступкам, учить сотрудничать, сопереживать, проявлять заботу и внимание к окружающ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color w:val="000000"/>
          <w:shd w:fill="FFFFFF" w:val="clear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b/>
        </w:rPr>
        <w:t>Итоговое мероприятие:</w:t>
      </w:r>
      <w:r>
        <w:rPr>
          <w:rFonts w:ascii="Times New Roman" w:hAnsi="Times New Roman"/>
          <w:color w:val="000000"/>
          <w:shd w:fill="FFFFFF" w:val="clear"/>
        </w:rPr>
        <w:t xml:space="preserve"> Практическая мастерская «Улыбка» – изготовление флаеров «Подари улыбку прохожему!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7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</w:t>
            </w: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Утренняя гимнастика. Утренний круг (картотека).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азговор-рассуждение «Про кого говорят: «У него доброе сердце?» цель: развитие диалогической речи. Игра «Радио». Цель: развивать устойчивый интерес к сверстнику. Артикуляционная гимнастика «С Добрым утром, язычок!». Ц: развивать артикуляционный аппарат, подвижность и четкость движений языка.</w:t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80" w:type="dxa"/>
                <w:left w:w="160" w:type="dxa"/>
                <w:bottom w:w="80" w:type="dxa"/>
                <w:right w:w="160" w:type="dxa"/>
              </w:tblCellMar>
              <w:tblLook w:val="04a0"/>
            </w:tblPr>
            <w:tblGrid>
              <w:gridCol w:w="9442"/>
              <w:gridCol w:w="4234"/>
            </w:tblGrid>
            <w:tr>
              <w:trPr>
                <w:trHeight w:val="200" w:hRule="atLeast"/>
              </w:trPr>
              <w:tc>
                <w:tcPr>
                  <w:tcW w:w="9442" w:type="dxa"/>
                  <w:tcBorders/>
                  <w:shd w:color="auto" w:fill="F9FAFA" w:val="clea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color w:val="010101"/>
                    </w:rPr>
                  </w:pPr>
                  <w:r>
                    <w:rPr>
                      <w:rFonts w:ascii="Times New Roman" w:hAnsi="Times New Roman"/>
                      <w:color w:val="010101"/>
                    </w:rPr>
                  </w:r>
                </w:p>
              </w:tc>
              <w:tc>
                <w:tcPr>
                  <w:tcW w:w="4234" w:type="dxa"/>
                  <w:tcBorders/>
                  <w:shd w:color="auto" w:fill="F9FAFA" w:val="clea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color w:val="010101"/>
                    </w:rPr>
                  </w:pPr>
                  <w:r>
                    <w:rPr>
                      <w:rFonts w:ascii="Times New Roman" w:hAnsi="Times New Roman"/>
                      <w:color w:val="010101"/>
                    </w:rPr>
                    <w:t>Упражнять Арину и Катерину в подскоках в движении. Цель: развивать умение прямо держать спи</w:t>
                  </w:r>
                </w:p>
              </w:tc>
            </w:tr>
          </w:tbl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идактические игры: «Что такое хорошо, что такое плохо». Данил, Ван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  <w:shd w:fill="F9FAFA" w:val="clear"/>
              </w:rPr>
              <w:t xml:space="preserve">Совместный труд детей и взрослых в уголке природы (уход за комнатными растениями). Цель: совершенствовать умения в поливе комнатных растений, опрыскивании.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10101"/>
                <w:shd w:fill="F9FAFA" w:val="clear"/>
              </w:rPr>
              <w:t>С/р игра «Детский сад». Цель: обогащение личного опыта у детей.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Создать условия в уголке для конструирования «Дом, в котором я живу» Цель: способствовать развитию конструктивных ум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0" w:leader="none"/>
              </w:tabs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еседы с родителям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 тему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Что эффективнее –похвала или наказание?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color w:val="010101"/>
                <w:sz w:val="22"/>
                <w:szCs w:val="22"/>
                <w:shd w:fill="F9FAFA" w:val="clear"/>
              </w:rPr>
            </w:pPr>
            <w:r>
              <w:rPr>
                <w:rStyle w:val="C0"/>
                <w:b/>
                <w:color w:val="000000"/>
                <w:sz w:val="22"/>
                <w:szCs w:val="22"/>
              </w:rPr>
              <w:t>Ребенок и окр.мир</w:t>
            </w:r>
            <w:r>
              <w:rPr>
                <w:rStyle w:val="C0"/>
                <w:b/>
                <w:sz w:val="22"/>
                <w:szCs w:val="22"/>
              </w:rPr>
              <w:t>:</w:t>
            </w:r>
            <w:r>
              <w:rPr>
                <w:rFonts w:cs="Segoe UI" w:ascii="Segoe UI" w:hAnsi="Segoe UI"/>
                <w:color w:val="010101"/>
                <w:sz w:val="22"/>
                <w:szCs w:val="22"/>
                <w:shd w:fill="F9FAFA" w:val="clear"/>
              </w:rPr>
              <w:t xml:space="preserve"> </w:t>
            </w:r>
            <w:r>
              <w:rPr>
                <w:color w:val="010101"/>
                <w:sz w:val="22"/>
                <w:szCs w:val="22"/>
                <w:shd w:fill="F9FAFA" w:val="clear"/>
              </w:rPr>
              <w:t xml:space="preserve">Беседа «Зло в гостях». 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rStyle w:val="C0"/>
                <w:b/>
                <w:color w:val="000000"/>
                <w:sz w:val="22"/>
                <w:szCs w:val="22"/>
              </w:rPr>
              <w:t>Музыка</w:t>
            </w:r>
            <w:r>
              <w:rPr>
                <w:rStyle w:val="C0"/>
                <w:b/>
                <w:color w:val="000000"/>
              </w:rPr>
              <w:t xml:space="preserve">. </w:t>
            </w:r>
            <w:r>
              <w:rPr>
                <w:rStyle w:val="C0"/>
                <w:color w:val="000000"/>
              </w:rPr>
              <w:t>П</w:t>
            </w:r>
            <w:r>
              <w:rPr>
                <w:rStyle w:val="C0"/>
                <w:color w:val="000000"/>
                <w:sz w:val="22"/>
                <w:szCs w:val="22"/>
              </w:rPr>
              <w:t>о плану музыкального руководителя</w:t>
            </w:r>
          </w:p>
        </w:tc>
      </w:tr>
      <w:tr>
        <w:trPr>
          <w:trHeight w:val="27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Наблюдение  за деревьями и кустарниками. Цель:  расширять и углублять знания о растениях. 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  <w:t xml:space="preserve"> «Подбрось – поймай». Цель: развивать умения у детей бросать и ловить мяч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  <w:t>Упражнять мальчиков в игре «Хоккей». Цель: совершенствовать умения правильно держать клюшку. Савелий, Платон, Арс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14"/>
                <w:color w:val="000000"/>
                <w:sz w:val="20"/>
                <w:szCs w:val="20"/>
              </w:rPr>
              <w:t>Упр. «Кто первый и правильно оденется». Цель: закреплять умения быстро, правильно и последовательно одеваться.</w:t>
            </w:r>
            <w:r>
              <w:rPr>
                <w:rStyle w:val="C0"/>
                <w:color w:val="000000"/>
                <w:sz w:val="20"/>
                <w:szCs w:val="20"/>
              </w:rPr>
              <w:t> –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14"/>
                <w:color w:val="000000"/>
                <w:sz w:val="20"/>
                <w:szCs w:val="20"/>
              </w:rPr>
              <w:t> 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Самостоятельные игры с выносным материалом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14"/>
                <w:color w:val="000000"/>
                <w:sz w:val="20"/>
                <w:szCs w:val="20"/>
              </w:rPr>
              <w:t>Игры-эксперименты с ветрякам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обуждающая гимнастика после дневного сна, хождение по массажным коврикам.</w:t>
            </w:r>
          </w:p>
          <w:p>
            <w:pPr>
              <w:pStyle w:val="C1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Ч</w:t>
            </w:r>
            <w:r>
              <w:rPr>
                <w:color w:val="000000"/>
                <w:sz w:val="20"/>
                <w:szCs w:val="20"/>
                <w:shd w:fill="FFFFFF" w:val="clear"/>
              </w:rPr>
              <w:t>тение стихотворения А. Кондратьева «Доброе утро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  <w:t>Упражнять Ваню и Настю в подскоках в движении. Цель: развивать умение прямо держать спин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ежурство по столовой. Цель: воспитание желания оказывать посильную помощь взрослым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color w:val="010101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10101"/>
                <w:sz w:val="20"/>
                <w:szCs w:val="20"/>
              </w:rPr>
              <w:t>С/р игра « В автобусе». Цель: развивать у детей умение обыгрывать различные ситуации, которые могут создаться в автобусе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  <w:t xml:space="preserve"> П\и «Подбрось – поймай». Цель: развивать умения у детей бросать и ловить мяч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среда</w:t>
        <w:tab/>
        <w:t>Дата: 06 февра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иром правит доброта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>Способствовать включению детей в систему социальных отношений, приобщая их к элементарным общепринятым нормам и правилам взаимоотношения со сверстниками и взрослыми. Побуждать детей к добрым поступкам, учить сотрудничать, сопереживать, проявлять заботу и внимание к окружающим.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>Практическая мастерская «Улыбка» – изготовление флаеров «Подари улыбку прохожему!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Утренняя гимнастик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Ц: воспитывать интерес к физическим упражнения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Этические беседы «Когда у друзей лад, каждый этому рад»  Цель: Активизировать в поведении усвоенные этические понятия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Игровое упражнение «Как выразить любовь к близким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Инсценирование рассказа Л. Толстого «Воробей на часах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гра «Подбери противоположные  по значению слова. Аделина, Кари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Закреплять умение аккуратно пользоваться столовыми приборами, обращаться с просьбой и благодарностью. Д/и «Сравни по размеру» Цель: развитие глазомера, зрительного восприят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добрать  картотеку художественной литературы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«Где добрые люди, там беды не будет»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формить выставку детских и семейных фотографий «От улыбки хмурый день светлей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ЭМП:  Занятие 1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а</w:t>
            </w:r>
            <w:r>
              <w:rPr>
                <w:sz w:val="22"/>
                <w:szCs w:val="22"/>
              </w:rPr>
              <w:t>: по плану инструктора по физ. культуре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color w:val="010101"/>
                <w:sz w:val="22"/>
                <w:szCs w:val="22"/>
                <w:shd w:fill="F9FAFA" w:val="clear"/>
              </w:rPr>
              <w:t xml:space="preserve"> П\и «Подбрось – поймай». Цель: развивать умения у детей бросать и ловить мяч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Развитие движени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Цель: закреплять умение быстро бегать по сигналу воспитателя в разные стороны. Максим, Данияр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рудовое поручение «Собери игрушки». 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</w:rPr>
              <w:t>Цель: формировать умение детей самостоятельно убирать за собой игрушки после игры; прививать любовь к трудовым действия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Созд усл для п/ «Лохматый пес»  Ц: закреплять умение действовать в соответствии с правилам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Самост двигат деят-ть Ц: активизир интерес к ДД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репление навыков самомассажа.</w:t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Пробуждающая гимнастика после дневного сна, самомассаж. Чтение «Снежная королева». Задачи: Познакомить со сказкой «Снежная королева», развивать интерес к чтению сказок Г. Х. Андерсена, к зарубежным сказкам, воспитывать любовь к чтению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 xml:space="preserve">- Д. и. «Скажи наоборот»: Цель: подбор антонимов к словам: быстрый, сильный, трусливый, трудолюбивый и т.д. Арсен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Х-б. труд</w:t>
            </w:r>
            <w:r>
              <w:rPr>
                <w:rFonts w:ascii="Times New Roman" w:hAnsi="Times New Roman"/>
                <w:color w:val="000000"/>
              </w:rPr>
              <w:t> Коллективный труд «Мытье игрушек» - развивать умение трудиться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Настольно-печатные игры :Лото, домино, сложи картинку, времена года, пазлы, мозайки, шнуровки. Цель: развитие мышления и памяти, конструктивных способност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rFonts w:ascii="Times New Roman" w:hAnsi="Times New Roman"/>
                <w:color w:val="010101"/>
                <w:shd w:fill="F9FAFA" w:val="clear"/>
              </w:rPr>
              <w:t xml:space="preserve"> П\и «Подбрось – поймай». Цель: развивать умения у детей бросать и ловить мяч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 xml:space="preserve">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 07 февра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Миром правит доброта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hd w:fill="FFFFFF" w:val="clear"/>
        </w:rPr>
      </w:pPr>
      <w:r>
        <w:rPr>
          <w:rFonts w:ascii="Times New Roman" w:hAnsi="Times New Roman"/>
          <w:b/>
        </w:rPr>
        <w:t>Цель</w:t>
      </w:r>
      <w:r>
        <w:rPr>
          <w:rFonts w:ascii="Times New Roman" w:hAnsi="Times New Roman"/>
          <w:b/>
          <w:sz w:val="20"/>
          <w:szCs w:val="20"/>
        </w:rPr>
        <w:t>: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ascii="Times New Roman" w:hAnsi="Times New Roman"/>
          <w:color w:val="000000"/>
          <w:shd w:fill="FFFFFF" w:val="clear"/>
        </w:rPr>
        <w:t>Способствовать включению детей в систему социальных отношений, приобщая их к элементарным общепринятым нормам и правилам взаимоотношения со сверстниками и взрослыми. Побуждать детей к добрым поступкам, учить сотрудничать, сопереживать, проявлять заботу и внимание к окружающим.</w:t>
      </w:r>
    </w:p>
    <w:p>
      <w:pPr>
        <w:pStyle w:val="Normal"/>
        <w:rPr>
          <w:rFonts w:ascii="Times New Roman" w:hAnsi="Times New Roman"/>
          <w:color w:val="333333"/>
          <w:shd w:fill="FFFFFF" w:val="clear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  <w:color w:val="000000"/>
          <w:shd w:fill="FFFFFF" w:val="clear"/>
        </w:rPr>
        <w:t>Практическая мастерская «Улыбка» – изготовление флаеров «Подари улыбку прохожему!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Утренняя гимнастик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Игра «Скажи доброе слово, комплимент товарищу» (клубок ниток, в котором спрятано много добрых слов; дети передают друг другу, сидя в кругу. 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Беседа «Что мне нравиться в моем друге (подруге)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Ц: учить составлять описательные рассказы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Штриховка в тетрадях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 xml:space="preserve">-развивать графические умения  </w:t>
            </w:r>
            <w:r>
              <w:rPr>
                <w:rStyle w:val="C2"/>
                <w:sz w:val="20"/>
                <w:szCs w:val="20"/>
              </w:rPr>
              <w:t>Арсений, Маш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Продолжать совершенствовать культуру еды: правильно пользоваться столовыми приборами (вилкой, ложкой); есть аккуратно бесшумно сохраняя правильную осанку за столом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181818"/>
                <w:sz w:val="20"/>
                <w:szCs w:val="20"/>
                <w:shd w:fill="FFFFFF" w:val="clear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Слушание песни «Улыбка( муз. В. Шаинского) и исполнение импровизированного танц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/ р  «Как мы можем помочь бабушке» Ц: воспитывать у детей желание помогать взрослым, оказывать посильную помощь старш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Лепка </w:t>
            </w:r>
            <w:r>
              <w:rPr>
                <w:rFonts w:ascii="Times New Roman" w:hAnsi="Times New Roman"/>
                <w:sz w:val="20"/>
                <w:szCs w:val="20"/>
              </w:rPr>
              <w:t>Тема: Птичка клюет зернышки из блюдечка»</w:t>
            </w:r>
          </w:p>
          <w:p>
            <w:pPr>
              <w:pStyle w:val="C7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:</w:t>
            </w:r>
            <w:r>
              <w:rPr>
                <w:sz w:val="20"/>
                <w:szCs w:val="20"/>
              </w:rPr>
              <w:t xml:space="preserve"> по плану муз.руководителя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Наблюдение за первыми проталинам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Цели: развивать умение находить первые признаки весны в окружающей природе; устанавливать связи между изменениями в неживой природе и положением солнца; развивать наблюдательность, умение анализировать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color w:val="010101"/>
                <w:sz w:val="20"/>
                <w:szCs w:val="20"/>
                <w:shd w:fill="F9FAFA" w:val="clear"/>
              </w:rPr>
              <w:t xml:space="preserve"> П\и «Подбрось – поймай». Цель: развивать умения у детей бросать и ловить мяч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«Через ручеек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Ц:  упражнять в прыжках на обеих ногах, в равновесии с Катей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C2"/>
                <w:rFonts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Х/б труд</w:t>
            </w:r>
            <w:r>
              <w:rPr>
                <w:rStyle w:val="C2"/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 «Как надо заправлять кровать» - закреплять умение заправлять кровать: поправлять простыню, накрывать покрывало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0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sz w:val="20"/>
                <w:szCs w:val="20"/>
              </w:rPr>
              <w:t>Строительные игры «Постройка космического корабля». Цель: развивать у детей умение распределять обязанности в игре, действовать сообща, обыгрывать постройк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беседу с</w:t>
            </w:r>
          </w:p>
          <w:p>
            <w:pPr>
              <w:pStyle w:val="C1"/>
              <w:widowControl w:val="false"/>
              <w:shd w:val="clear" w:color="auto" w:fill="FFFFFF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ьми о правилах</w:t>
            </w:r>
          </w:p>
          <w:p>
            <w:pPr>
              <w:pStyle w:val="C1"/>
              <w:widowControl w:val="false"/>
              <w:shd w:val="clear" w:color="auto" w:fill="FFFFFF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я с людьми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32" w:after="32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Гимнастика после дневного с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 Народные (хороводные) игры: «Горелки», «Змея» Цель: создать радостное настроение, учить проговаривать слова хором, учиь согласовывать свои действия с други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Учить определять левый и правый сандалии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Богдан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  <w:t>«К чему ведут ссоры в игре» Формировать умение оценивать свои поступки и поступки других детей во время игры. Учить соблюдать нравственные нормы поведения во время игры. Воспитывать доброжелательност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Сюжетно-ролевая игра-ситуация «У дедушки день рождения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Цель: закрепить правила поведения в гостях и за столом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  <w:t xml:space="preserve"> П\и «Подбрось – поймай». Цель: развивать умения у детей бросать и ловить мя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ятница</w:t>
        <w:tab/>
        <w:t>Дата: 08 февра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Миром правит доброта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hd w:fill="FFFFFF" w:val="clear"/>
        </w:rPr>
      </w:pPr>
      <w:r>
        <w:rPr>
          <w:rFonts w:ascii="Times New Roman" w:hAnsi="Times New Roman"/>
          <w:b/>
        </w:rPr>
        <w:t>Цель:</w:t>
      </w:r>
      <w:r>
        <w:rPr>
          <w:rStyle w:val="C20"/>
          <w:rFonts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ascii="Times New Roman" w:hAnsi="Times New Roman"/>
          <w:color w:val="000000"/>
          <w:shd w:fill="FFFFFF" w:val="clear"/>
        </w:rPr>
        <w:t>Способствовать включению детей в систему социальных отношений, приобщая их к элементарным общепринятым нормам и правилам взаимоотношения со сверстниками и взрослыми. Побуждать детей к добрым поступкам, учить сотрудничать, сопереживать, проявлять заботу и внимание к окружающим.</w:t>
      </w:r>
    </w:p>
    <w:p>
      <w:pPr>
        <w:pStyle w:val="Normal"/>
        <w:rPr>
          <w:rFonts w:ascii="Arial" w:hAnsi="Arial" w:cs="Arial"/>
          <w:color w:val="333333"/>
          <w:sz w:val="29"/>
          <w:szCs w:val="29"/>
          <w:shd w:fill="FFFFFF" w:val="clear"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ascii="Times New Roman" w:hAnsi="Times New Roman"/>
          <w:color w:val="000000"/>
          <w:shd w:fill="FFFFFF" w:val="clear"/>
        </w:rPr>
        <w:t>Практическая мастерская «Улыбка» – изготовление флаеров «Подари улыбку прохожему!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ренняя гимнастик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Цель: воспитывать интерес к физическим упражнения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гровая ситуация «Почему Маша загрустила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Ц: развитие логич мышления, развитие положительной самооценк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Беседа «Как ухаживать за домашними животными» Ц: воспитание бережного отношения к животны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Ситуативный разговор «Какие добрые дела мы можем сделать в детском саду?» 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Инд. работа по ФЭМП «Назови дни недели». -упражнять в назывании дней недели с любого дня.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 Арсений, Андр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Ситуативный разговор «Какие предметы нужны, чтобы быть чистым» (Обсуждение, разъяснение, обмен мнениями, суждениями, примерами из личного опыта детей) Цель: развитие КГ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озд усл для игр со строительным материалом: возведение постройки «Дом для бездомных животных» Ц: развитие умения анализировать постройк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озд усл для НПИ по желанию Ц: развитие внимания, умения соблюдать правила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комендовать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машне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тям В.Драгунского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Друг детства»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исование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Мое любимое солнышко»</w:t>
            </w:r>
          </w:p>
          <w:p>
            <w:pPr>
              <w:pStyle w:val="C7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зыка: </w:t>
            </w:r>
            <w:r>
              <w:rPr>
                <w:sz w:val="20"/>
                <w:szCs w:val="20"/>
              </w:rPr>
              <w:t>по плану муз. руководителя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аблюдение: отражение солнца в лужах.  Чтение: С. Маршака «Весенняя песенка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/и «Мыши и кот» Ц: упражнять в ориентировке в пространстве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гровое упражнение «Тиши, мыши, не шуметь!» (ходьба на носочках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Выполнение упражнений на сохранение равновесия. Воспитывать выносливость.Савелий, Арсений.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  на плоскостопие </w:t>
            </w:r>
            <w:r>
              <w:rPr>
                <w:rStyle w:val="C2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Беседа «Помоги другу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Ц: воспитание КГН, навыков самообслуживания и взаимоотношения при одевани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озд усл для музыкально-дидакт  игры «Спой песенку по картинке» Ц: развитие воображени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Внести кольцебросы, оборудование для преодоления препятствий, метания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здоровительная гимнастика после сна в постели, ходьба по ребристой дорожке, умывание, обливание рук до локтя – закаливание организм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тение    Л. Толстого «Воробей на часах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Беседа о внимательном, заботливом отношении к своим товарищам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Д/и «Сравни по размеру» Ц: развитие глазомера, зрительного восприятия с Катя У., Ван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  <w:t>Игровое упражнение «У каждой вещи свое место». Учить наводить порядок в игровых уголках после игры, в своем шкафчике для одежды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Развлечение с элементами театрализации «Животные в загадках, песнях, стихах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Цель: воспитывать внимательное , доброжелательное отношение к животным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Дидактическая игра «Закончи предложение», «Что умеют делать звери?»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  <w:t xml:space="preserve"> П\и «Подбрось – поймай». Цель: развивать умения у детей бросать и ловить мя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678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62f8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554d7b"/>
    <w:rPr/>
  </w:style>
  <w:style w:type="character" w:styleId="C42" w:customStyle="1">
    <w:name w:val="c42"/>
    <w:basedOn w:val="DefaultParagraphFont"/>
    <w:qFormat/>
    <w:rsid w:val="009d4159"/>
    <w:rPr/>
  </w:style>
  <w:style w:type="character" w:styleId="C15" w:customStyle="1">
    <w:name w:val="c15"/>
    <w:basedOn w:val="DefaultParagraphFont"/>
    <w:qFormat/>
    <w:rsid w:val="009d4159"/>
    <w:rPr/>
  </w:style>
  <w:style w:type="character" w:styleId="C6" w:customStyle="1">
    <w:name w:val="c6"/>
    <w:basedOn w:val="DefaultParagraphFont"/>
    <w:qFormat/>
    <w:rsid w:val="00b975bb"/>
    <w:rPr/>
  </w:style>
  <w:style w:type="character" w:styleId="C27" w:customStyle="1">
    <w:name w:val="c27"/>
    <w:basedOn w:val="DefaultParagraphFont"/>
    <w:qFormat/>
    <w:rsid w:val="00b975bb"/>
    <w:rPr/>
  </w:style>
  <w:style w:type="character" w:styleId="C17" w:customStyle="1">
    <w:name w:val="c17"/>
    <w:basedOn w:val="DefaultParagraphFont"/>
    <w:qFormat/>
    <w:rsid w:val="00ec03a1"/>
    <w:rPr/>
  </w:style>
  <w:style w:type="character" w:styleId="C14" w:customStyle="1">
    <w:name w:val="c14"/>
    <w:basedOn w:val="DefaultParagraphFont"/>
    <w:qFormat/>
    <w:rsid w:val="002e7653"/>
    <w:rPr/>
  </w:style>
  <w:style w:type="character" w:styleId="C73" w:customStyle="1">
    <w:name w:val="c73"/>
    <w:basedOn w:val="DefaultParagraphFont"/>
    <w:qFormat/>
    <w:rsid w:val="002e7653"/>
    <w:rPr/>
  </w:style>
  <w:style w:type="character" w:styleId="C49" w:customStyle="1">
    <w:name w:val="c49"/>
    <w:basedOn w:val="DefaultParagraphFont"/>
    <w:qFormat/>
    <w:rsid w:val="002e7653"/>
    <w:rPr/>
  </w:style>
  <w:style w:type="character" w:styleId="C2" w:customStyle="1">
    <w:name w:val="c2"/>
    <w:basedOn w:val="DefaultParagraphFont"/>
    <w:qFormat/>
    <w:rsid w:val="001844cf"/>
    <w:rPr/>
  </w:style>
  <w:style w:type="character" w:styleId="C40" w:customStyle="1">
    <w:name w:val="c40"/>
    <w:basedOn w:val="DefaultParagraphFont"/>
    <w:qFormat/>
    <w:rsid w:val="00c5350d"/>
    <w:rPr/>
  </w:style>
  <w:style w:type="character" w:styleId="C34" w:customStyle="1">
    <w:name w:val="c34"/>
    <w:basedOn w:val="DefaultParagraphFont"/>
    <w:qFormat/>
    <w:rsid w:val="00692d82"/>
    <w:rPr/>
  </w:style>
  <w:style w:type="character" w:styleId="C31" w:customStyle="1">
    <w:name w:val="c31"/>
    <w:basedOn w:val="DefaultParagraphFont"/>
    <w:qFormat/>
    <w:rsid w:val="0053364f"/>
    <w:rPr/>
  </w:style>
  <w:style w:type="character" w:styleId="C30" w:customStyle="1">
    <w:name w:val="c30"/>
    <w:basedOn w:val="DefaultParagraphFont"/>
    <w:qFormat/>
    <w:rsid w:val="00e33ec3"/>
    <w:rPr/>
  </w:style>
  <w:style w:type="character" w:styleId="C161" w:customStyle="1">
    <w:name w:val="c161"/>
    <w:basedOn w:val="DefaultParagraphFont"/>
    <w:qFormat/>
    <w:rsid w:val="005a022b"/>
    <w:rPr/>
  </w:style>
  <w:style w:type="character" w:styleId="C20" w:customStyle="1">
    <w:name w:val="c20"/>
    <w:basedOn w:val="DefaultParagraphFont"/>
    <w:qFormat/>
    <w:rsid w:val="00cf27b1"/>
    <w:rPr/>
  </w:style>
  <w:style w:type="character" w:styleId="C22" w:customStyle="1">
    <w:name w:val="c22"/>
    <w:basedOn w:val="DefaultParagraphFont"/>
    <w:qFormat/>
    <w:rsid w:val="00cf27b1"/>
    <w:rPr/>
  </w:style>
  <w:style w:type="character" w:styleId="C71" w:customStyle="1">
    <w:name w:val="c71"/>
    <w:basedOn w:val="DefaultParagraphFont"/>
    <w:qFormat/>
    <w:rsid w:val="00796e96"/>
    <w:rPr/>
  </w:style>
  <w:style w:type="character" w:styleId="C4" w:customStyle="1">
    <w:name w:val="c4"/>
    <w:basedOn w:val="DefaultParagraphFont"/>
    <w:qFormat/>
    <w:rsid w:val="00796e96"/>
    <w:rPr/>
  </w:style>
  <w:style w:type="character" w:styleId="C69" w:customStyle="1">
    <w:name w:val="c69"/>
    <w:basedOn w:val="DefaultParagraphFont"/>
    <w:qFormat/>
    <w:rsid w:val="00796e96"/>
    <w:rPr/>
  </w:style>
  <w:style w:type="character" w:styleId="C57" w:customStyle="1">
    <w:name w:val="c57"/>
    <w:basedOn w:val="DefaultParagraphFont"/>
    <w:qFormat/>
    <w:rsid w:val="00796e96"/>
    <w:rPr/>
  </w:style>
  <w:style w:type="character" w:styleId="C48" w:customStyle="1">
    <w:name w:val="c48"/>
    <w:basedOn w:val="DefaultParagraphFont"/>
    <w:qFormat/>
    <w:rsid w:val="00796e96"/>
    <w:rPr/>
  </w:style>
  <w:style w:type="character" w:styleId="C25" w:customStyle="1">
    <w:name w:val="c25"/>
    <w:basedOn w:val="DefaultParagraphFont"/>
    <w:qFormat/>
    <w:rsid w:val="00796e96"/>
    <w:rPr/>
  </w:style>
  <w:style w:type="character" w:styleId="C41" w:customStyle="1">
    <w:name w:val="c41"/>
    <w:basedOn w:val="DefaultParagraphFont"/>
    <w:qFormat/>
    <w:rsid w:val="00b8228d"/>
    <w:rPr/>
  </w:style>
  <w:style w:type="character" w:styleId="Ff4" w:customStyle="1">
    <w:name w:val="ff4"/>
    <w:basedOn w:val="DefaultParagraphFont"/>
    <w:qFormat/>
    <w:rsid w:val="00321f0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 w:customStyle="1">
    <w:name w:val="c1"/>
    <w:basedOn w:val="Normal"/>
    <w:qFormat/>
    <w:rsid w:val="00554d7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6" w:customStyle="1">
    <w:name w:val="c16"/>
    <w:basedOn w:val="Normal"/>
    <w:qFormat/>
    <w:rsid w:val="00df320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7" w:customStyle="1">
    <w:name w:val="c7"/>
    <w:basedOn w:val="Normal"/>
    <w:qFormat/>
    <w:rsid w:val="00df320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" w:customStyle="1">
    <w:name w:val="c5"/>
    <w:basedOn w:val="Normal"/>
    <w:qFormat/>
    <w:rsid w:val="009d415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9" w:customStyle="1">
    <w:name w:val="c39"/>
    <w:basedOn w:val="Normal"/>
    <w:qFormat/>
    <w:rsid w:val="009d415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6" w:customStyle="1">
    <w:name w:val="c26"/>
    <w:basedOn w:val="Normal"/>
    <w:qFormat/>
    <w:rsid w:val="000338f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8" w:customStyle="1">
    <w:name w:val="c8"/>
    <w:basedOn w:val="Normal"/>
    <w:qFormat/>
    <w:rsid w:val="000338f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" w:customStyle="1">
    <w:name w:val="c3"/>
    <w:basedOn w:val="Normal"/>
    <w:qFormat/>
    <w:rsid w:val="008934e7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3" w:customStyle="1">
    <w:name w:val="c23"/>
    <w:basedOn w:val="Normal"/>
    <w:qFormat/>
    <w:rsid w:val="00b975b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5" w:customStyle="1">
    <w:name w:val="c35"/>
    <w:basedOn w:val="Normal"/>
    <w:qFormat/>
    <w:rsid w:val="00ec03a1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0" w:customStyle="1">
    <w:name w:val="c10"/>
    <w:basedOn w:val="Normal"/>
    <w:qFormat/>
    <w:rsid w:val="001844c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9" w:customStyle="1">
    <w:name w:val="c9"/>
    <w:basedOn w:val="Normal"/>
    <w:qFormat/>
    <w:rsid w:val="00c5350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9" w:customStyle="1">
    <w:name w:val="c59"/>
    <w:basedOn w:val="Normal"/>
    <w:qFormat/>
    <w:rsid w:val="00c5350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2" w:customStyle="1">
    <w:name w:val="c52"/>
    <w:basedOn w:val="Normal"/>
    <w:qFormat/>
    <w:rsid w:val="00e1081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150d6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8" w:customStyle="1">
    <w:name w:val="c18"/>
    <w:basedOn w:val="Normal"/>
    <w:qFormat/>
    <w:rsid w:val="0012003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1" w:customStyle="1">
    <w:name w:val="c11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90" w:customStyle="1">
    <w:name w:val="c190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64" w:customStyle="1">
    <w:name w:val="c64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3" w:customStyle="1">
    <w:name w:val="c13"/>
    <w:basedOn w:val="Normal"/>
    <w:qFormat/>
    <w:rsid w:val="00796e96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8" w:customStyle="1">
    <w:name w:val="c38"/>
    <w:basedOn w:val="Normal"/>
    <w:qFormat/>
    <w:rsid w:val="00e979c0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3" w:customStyle="1">
    <w:name w:val="c53"/>
    <w:basedOn w:val="Normal"/>
    <w:qFormat/>
    <w:rsid w:val="00e979c0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8" w:customStyle="1">
    <w:name w:val="c28"/>
    <w:basedOn w:val="Normal"/>
    <w:qFormat/>
    <w:rsid w:val="0001526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675bc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DFDBD3F-1847-4B29-9531-EC1D2D2E81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  <Pages>1</Pages>
  <Words>2622</Words>
  <Characters>14950</Characters>
  <CharactersWithSpaces>17537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37:00Z</dcterms:created>
  <dc:creator>user</dc:creator>
  <dc:description/>
  <dc:language>en-US</dc:language>
  <cp:lastModifiedBy>user</cp:lastModifiedBy>
  <cp:lastPrinted>2021-11-02T10:03:00Z</cp:lastPrinted>
  <dcterms:modified xsi:type="dcterms:W3CDTF">2022-08-24T05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